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6.3 Amplitude moduliuoti diskretinio laiko signalai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kaitmeniniuose ryðiuose informacija paprastai yra perduodama, naudojant amplitudinæ moduliacijà. Daþnai yra patogu generuoti moduliuotà signalà skaitmeninio pavidalo ir tada já paversti analoginiu, naudojant keitiklá kodas-analogas, kad galima bûtø per analoginá kanalà perduoti já á imtuvà. </w:t>
      </w:r>
    </w:p>
    <w:p>
      <w:pPr>
        <w:pStyle w:val="Normal"/>
        <w:jc w:val="both"/>
        <w:rPr/>
      </w:pPr>
      <w:r>
        <w:rPr/>
        <w:tab/>
      </w:r>
      <w:r>
        <w:rPr>
          <w:rFonts w:eastAsia="TimesLT" w:cs="TimesLT" w:ascii="TimesLT" w:hAnsi="TimesLT"/>
          <w:sz w:val="24"/>
          <w:szCs w:val="24"/>
        </w:rPr>
        <w:t>Imtuve analoginis signalas paverèiamas skaitmeniniu, praleidþiant já per keitiklá analogas-kodas , ir po to gautas skaitmeninis signalas yra demoduliuojamas skaitmeniðk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ek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(k) </w:t>
      </w:r>
      <w:r>
        <w:rPr>
          <w:rFonts w:eastAsia="TimesLT" w:cs="TimesLT" w:ascii="TimesLT" w:hAnsi="TimesLT"/>
          <w:sz w:val="24"/>
          <w:szCs w:val="24"/>
        </w:rPr>
        <w:t>su þemø daþniø spektru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k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4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gali bûti pakeista pagal daþná ir paversta juostiniu signalu, sudauginant su neðë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>
          <w:rFonts w:eastAsia="TimesLT" w:cs="TimesLT" w:ascii="TimesLT" w:hAnsi="TimesLT"/>
          <w:sz w:val="24"/>
          <w:szCs w:val="24"/>
        </w:rPr>
        <w:t>kuris gali bûti generuotas skaitmeniniu sinusiniu generatoriumi. Taip gauname signal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4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o spektras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4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s gali bûti árodyta, ástatant (6.46) á (6.45)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yra periodinis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>. 6.5 pav. yra pavaizduoti þemø daþniø signalo ir moduliuoto signalo spektr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ip ir analoginio signalo atveju, viena ið dviej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ðoniniø juostø yra perteklinë ir gali bûti paðalinta, kad bûtø gautas vienos ðoninës juostos signalas. Tai gali bûti atlikta, naudojant metodà, anksèiau pailiustruotà 6.3 pav., kur naudojama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skaitmeninis Hilberto transformuoklis, </w:t>
      </w:r>
      <w:r>
        <w:rPr>
          <w:rFonts w:eastAsia="TimesLT" w:cs="TimesLT" w:ascii="TimesLT" w:hAnsi="TimesLT"/>
          <w:sz w:val="24"/>
          <w:szCs w:val="24"/>
        </w:rPr>
        <w:t>turintis daþninæ reak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6.4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dealaus Hilberto transformuoklio impulsinë reakcija 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j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v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eqArr>
                      <m:e>
                        <m:d>
                          <m:dPr>
                            <m:begChr m:val="{"/>
                            <m:endChr m:val="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d>
                      </m:e>
                    </m:eqArr>
                  </m:e>
                </m:nary>
              </m:e>
            </m:nary>
          </m:e>
          <m:e/>
        </m:eqArr>
      </m:oMath>
      <w:r>
        <w:rPr/>
        <w:t xml:space="preserve">. </w:t>
      </w:r>
      <w:r>
        <w:rPr>
          <w:rFonts w:eastAsia="TimesLT" w:cs="TimesLT" w:ascii="TimesLT" w:hAnsi="TimesLT"/>
          <w:sz w:val="24"/>
          <w:szCs w:val="24"/>
        </w:rPr>
        <w:t>(6.4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7867" w:dyaOrig="50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35pt;height:250.85pt" filled="f" o:ole="">
            <v:imagedata r:id="rId3" o:title=""/>
          </v:shape>
          <o:OLEObject Type="Embed" ProgID="" ShapeID="ole_rId2" DrawAspect="Content" ObjectID="_2132164328" r:id="rId2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5 pav. (a) Þemo daþnio signalo spektras (b) Moduliuoto signalo spektr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Ði impulsinë reakcija yra fiziðkai nerealizuojama ir jà atitinkanti sistema yra nestabili, kadang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=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6.5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èiau skaitmeniná Hilberto transformuoklá galima aproksimuoti RIR filtru. Impulsinæ reakcijà galima nupjauti ir ástatyti pavëlinimà taip, kad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n) </w:t>
      </w:r>
      <w:r>
        <w:rPr>
          <w:rFonts w:eastAsia="TimesLT" w:cs="TimesLT" w:ascii="TimesLT" w:hAnsi="TimesLT"/>
          <w:sz w:val="24"/>
          <w:szCs w:val="24"/>
        </w:rPr>
        <w:t>atitiktø prieþastinæ sistem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Vienos ðoninës juostos amplitude moduliuotas signalas, kai naudojama virðutinë ðoninë juosta, yra atvaizduojam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5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i naudojama apatinë ðoninë juosta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6.5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Ðiuos signalus taip pat galime uþraðyt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5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6.5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6.5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d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spektr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5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 Furje transformacijos tiesiðkumo tur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6.5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LT" w:cs="TimesLT" w:ascii="TimesLT" w:hAnsi="TimesLT"/>
          <w:sz w:val="24"/>
          <w:szCs w:val="24"/>
        </w:rPr>
        <w:t xml:space="preserve">, ir ið (6.57) gauname, kad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. Tokiu bûdu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6.5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adinasi, vienos ðoninës juostos signalo spektr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>(6.5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 6.5 pav. matome, kad neðanèiam daþniui turi bûti teisinga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ip pat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(k) </w:t>
      </w:r>
      <w:r>
        <w:rPr>
          <w:rFonts w:eastAsia="TimesLT" w:cs="TimesLT" w:ascii="TimesLT" w:hAnsi="TimesLT"/>
          <w:sz w:val="24"/>
          <w:szCs w:val="24"/>
        </w:rPr>
        <w:t xml:space="preserve">juostos plotis turi bûti maþesnis ne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(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), kad bûtø iðvengta spektrø persiklojimo. Vadinasi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apribotas 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6.6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emoduliacijos procese skaitmenine amplitude moduliuotas signalas yra paverèiamas þemø daþniø signalu, sudauginus já su neðë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. Ði sandauga, kaip ir analoginiø signalø atveju, greta þemø daþniø komponentës generuoja dvigubo daþnio komponentæ. Ji gali bûti paðalinta, naudojant þemø daþniø filtrà, kuris praleidþia tiktai informacijà neðantá signalà </w:t>
      </w:r>
      <w:r>
        <w:rPr>
          <w:rFonts w:eastAsia="TimesLT" w:cs="TimesLT" w:ascii="TimesLT" w:hAnsi="TimesLT"/>
          <w:i/>
          <w:iCs/>
          <w:sz w:val="24"/>
          <w:szCs w:val="24"/>
        </w:rPr>
        <w:t>m(k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itas moduliacijos metodas, kuris pasiekia tà patá daþniø juostos panaudojimo efektyvumà kaip ir vienos ðoninës juostos, yr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vigubos ðoninës juostos kvadratûrinë amplitudinë moduliacija </w:t>
      </w:r>
      <w:r>
        <w:rPr>
          <w:rFonts w:eastAsia="TimesLT" w:cs="TimesLT" w:ascii="TimesLT" w:hAnsi="TimesLT"/>
          <w:sz w:val="24"/>
          <w:szCs w:val="24"/>
        </w:rPr>
        <w:t xml:space="preserve">(KAM)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Ðiame metode du kvadratûriniai neðëj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yra amplitude moduliuoti dviem atskirais informacijà neðanèiais signalais, kaip parodyta 6.6 pav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  <w:object w:dxaOrig="4013" w:dyaOrig="34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.65pt;height:171.4pt" filled="f" o:ole="">
            <v:imagedata r:id="rId5" o:title=""/>
          </v:shape>
          <o:OLEObject Type="Embed" ProgID="" ShapeID="ole_rId4" DrawAspect="Content" ObjectID="_382964989" r:id="rId4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>6.6 pav. KAM signalo generavim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intezuota skaitmeninio signalo seka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6.6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yra du atskiri informacijà neðantys signala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M signalo seko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k) </w:t>
      </w:r>
      <w:r>
        <w:rPr>
          <w:rFonts w:eastAsia="TimesLT" w:cs="TimesLT" w:ascii="TimesLT" w:hAnsi="TimesLT"/>
          <w:sz w:val="24"/>
          <w:szCs w:val="24"/>
        </w:rPr>
        <w:t xml:space="preserve">spektras yra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6.62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s informacijà neðanèiø signalø spektrinës komponentës persidengia, kvadratûrinë fazinë priklausomybë neðëjo komponentë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ágalina mus atskirti ðiuos du signalus ryðio sistemos imtuv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Demoduliacijos proceso blokinë schema yra pavaizduota 6.7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077" w:dyaOrig="3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3.85pt;height:159.5pt" filled="f" o:ole="">
            <v:imagedata r:id="rId7" o:title=""/>
          </v:shape>
          <o:OLEObject Type="Embed" ProgID="" ShapeID="ole_rId6" DrawAspect="Content" ObjectID="_1100755497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6.7 pav . KAM signalo demoduli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Naudodami skaitmeninæ fazinës sinchronizacijos kilpà, mes gauname neðëjo komponentæ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 ir generuoja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 xml:space="preserve">. Tada priimta seka yra padauginama ið dviejø kvadratûriniø neðëjø. Sandaugos procese mes gauname dvi signalo sekas. Kadang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6.6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(6.6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>(6.6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 árodymui mes pasinaudojome trigonometrinëmis formulëmi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nformacijà neðanèio signalo komponentë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atstatytos, praleidþiant kiekvienà ið sekø (6.64) ir (6.65) per þemø daþniø filtrà, kuris nupjauna dvigubo daþnio nariu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8"/>
      <w:type w:val="nextPage"/>
      <w:pgSz w:w="12213" w:h="15840"/>
      <w:pgMar w:left="1797" w:right="1797" w:gutter="0" w:header="720" w:top="1440" w:footer="0" w:bottom="1440"/>
      <w:pgNumType w:start="2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er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20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erma" w:hAnsi="Palerma" w:eastAsia="Palerma" w:cs="Palerma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9T15:02:00Z</dcterms:created>
  <dc:creator>MCH APS MII LR</dc:creator>
  <dc:description/>
  <dc:language>en-US</dc:language>
  <cp:lastModifiedBy>7</cp:lastModifiedBy>
  <cp:lastPrinted>1995-11-30T11:49:00Z</cp:lastPrinted>
  <dcterms:modified xsi:type="dcterms:W3CDTF">1996-05-07T14:33:00Z</dcterms:modified>
  <cp:revision>32</cp:revision>
  <dc:subject/>
  <dc:title>6.3 Amplitude moduliuoti diskretinio laiko signalai</dc:title>
</cp:coreProperties>
</file>